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НФОРМАЦИЯ О КОНТРАКТАХ,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КЛЮЧЕННЫХ С ФИЗИЧЕСКИМИ ЛИЦАМИ ПО ФЕДЕРАЛЬНЫМ СТАТИСТИЧЕСКИМ НАБЛЮДЕНИЯМ</w:t>
      </w:r>
    </w:p>
    <w:p>
      <w:pPr>
        <w:pStyle w:val="Normal"/>
        <w:tabs>
          <w:tab w:val="clear" w:pos="720"/>
          <w:tab w:val="left" w:pos="10800" w:leader="none"/>
        </w:tabs>
        <w:spacing w:before="0" w:after="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453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403"/>
        <w:gridCol w:w="1556"/>
        <w:gridCol w:w="1554"/>
        <w:gridCol w:w="1556"/>
        <w:gridCol w:w="1136"/>
        <w:gridCol w:w="1754"/>
        <w:gridCol w:w="1392"/>
        <w:gridCol w:w="1364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следования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ыборочное наблюдение доходов населения и участия в социальных программах в 2021 году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ый орган Федеральной службы государственной статистики по Тульской области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иод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январь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чник финансирования с указанием кода бюджетной классификации </w:t>
              <w:br/>
              <w:t>Российской Федерации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01131590592020244</w:t>
            </w:r>
          </w:p>
        </w:tc>
      </w:tr>
      <w:tr>
        <w:trPr/>
        <w:tc>
          <w:tcPr>
            <w:tcW w:w="1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ъект закупки</w:t>
              <w:br/>
              <w:t>(объем\содержание работ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ключенных контрактов, шту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сполненных контрактов, шту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щая стоимость заключенных контрактов, рублей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Количество контрактов, штук </w:t>
              <w:br/>
              <w:t>(из графы3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с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причина)</w:t>
            </w:r>
          </w:p>
        </w:tc>
      </w:tr>
      <w:tr>
        <w:trPr>
          <w:trHeight w:val="4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о которым изменены условия контрак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торгнутых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Бригадир-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1654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170.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тервьюе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бор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84935.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формального и логического контрол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обработки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ввода статистической информ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работка первичных статистических данных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</w:tabs>
        <w:spacing w:before="12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hanging="0"/>
        <w:rPr>
          <w:rFonts w:ascii="Calibri" w:hAnsi="Calibri" w:eastAsia="Calibri" w:cs="Calibri"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 w:eastAsia="en-US"/>
        </w:rPr>
      </w:r>
    </w:p>
    <w:tbl>
      <w:tblPr>
        <w:tblW w:w="1453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403"/>
        <w:gridCol w:w="1556"/>
        <w:gridCol w:w="1554"/>
        <w:gridCol w:w="1556"/>
        <w:gridCol w:w="1136"/>
        <w:gridCol w:w="1754"/>
        <w:gridCol w:w="1392"/>
        <w:gridCol w:w="1364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следования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ыборочное наблюдение доходов населения и участия в социальных программах в 2021 году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ый орган Федеральной службы государственной статистики по Тульской области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иод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январь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евраль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чник финансирования с указанием кода бюджетной классификации </w:t>
              <w:br/>
              <w:t>Российской Федерации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01131590592020244</w:t>
            </w:r>
          </w:p>
        </w:tc>
      </w:tr>
      <w:tr>
        <w:trPr/>
        <w:tc>
          <w:tcPr>
            <w:tcW w:w="1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ъект закупки</w:t>
              <w:br/>
              <w:t>(объем\содержание работ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ключенных контрактов, шту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сполненных контрактов, шту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щая стоимость заключенных контрактов, рублей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Количество контрактов, штук </w:t>
              <w:br/>
              <w:t>(из графы3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с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причина)</w:t>
            </w:r>
          </w:p>
        </w:tc>
      </w:tr>
      <w:tr>
        <w:trPr>
          <w:trHeight w:val="4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по которым изменены условия контрак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расторгнутых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Бригадир-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309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979.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тервьюе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бор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8087.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формального и логического контрол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обработки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4470.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ввода статистической информ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работка первичных статистических данных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319.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</w:tabs>
        <w:spacing w:before="120" w:after="0"/>
        <w:ind w:hanging="0"/>
        <w:rPr>
          <w:rFonts w:ascii="Calibri" w:hAnsi="Calibri" w:eastAsia="Calibri" w:cs="Calibri"/>
          <w:color w:val="FF0000"/>
          <w:sz w:val="22"/>
          <w:szCs w:val="22"/>
          <w:lang w:val="en-US" w:eastAsia="en-US"/>
        </w:rPr>
      </w:pPr>
      <w:r>
        <w:br w:type="page"/>
      </w:r>
      <w:r>
        <w:rPr>
          <w:rFonts w:eastAsia="Calibri" w:cs="Calibri" w:ascii="Calibri" w:hAnsi="Calibri"/>
          <w:color w:val="FF0000"/>
          <w:sz w:val="22"/>
          <w:szCs w:val="22"/>
          <w:lang w:val="en-US" w:eastAsia="en-US"/>
        </w:rPr>
      </w:r>
    </w:p>
    <w:tbl>
      <w:tblPr>
        <w:tblW w:w="1453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403"/>
        <w:gridCol w:w="1556"/>
        <w:gridCol w:w="1554"/>
        <w:gridCol w:w="1556"/>
        <w:gridCol w:w="1136"/>
        <w:gridCol w:w="1754"/>
        <w:gridCol w:w="1392"/>
        <w:gridCol w:w="1364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следования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ыборочное наблюдение доходов населения и участия в социальных программах в 2021 году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ый орган Федеральной службы государственной статистики по Тульской области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иод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январь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арт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чник финансирования с указанием кода бюджетной классификации </w:t>
              <w:br/>
              <w:t>Российской Федерации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01131590592020244</w:t>
            </w:r>
          </w:p>
        </w:tc>
      </w:tr>
      <w:tr>
        <w:trPr/>
        <w:tc>
          <w:tcPr>
            <w:tcW w:w="1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ъект закупки</w:t>
              <w:br/>
              <w:t>(объем\содержание работ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ключенных контрактов, шту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сполненных контрактов, шту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щая стоимость заключенных контрактов, рублей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Количество контрактов, штук </w:t>
              <w:br/>
              <w:t>(из графы3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с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причина)</w:t>
            </w:r>
          </w:p>
        </w:tc>
      </w:tr>
      <w:tr>
        <w:trPr>
          <w:trHeight w:val="4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по которым изменены условия контрак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асторгнутых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Бригадир-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46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74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тервьюе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бор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8087.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формального и логического контрол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обработки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4470.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ввода статистической информ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работка первичных статистических данных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319.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none"/>
        </w:tabs>
        <w:spacing w:before="120" w:after="0"/>
        <w:ind w:hanging="0"/>
        <w:rPr>
          <w:rFonts w:ascii="Calibri" w:hAnsi="Calibri" w:eastAsia="Calibri" w:cs="Calibri"/>
          <w:color w:val="FF0000"/>
          <w:sz w:val="22"/>
          <w:szCs w:val="22"/>
          <w:lang w:val="en-US" w:eastAsia="en-US"/>
        </w:rPr>
      </w:pPr>
      <w:r>
        <w:br w:type="page"/>
      </w:r>
      <w:r>
        <w:rPr>
          <w:rFonts w:eastAsia="Calibri" w:cs="Calibri" w:ascii="Calibri" w:hAnsi="Calibri"/>
          <w:color w:val="FF0000"/>
          <w:sz w:val="22"/>
          <w:szCs w:val="22"/>
          <w:lang w:val="en-US" w:eastAsia="en-US"/>
        </w:rPr>
      </w:r>
    </w:p>
    <w:tbl>
      <w:tblPr>
        <w:tblW w:w="1453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403"/>
        <w:gridCol w:w="1556"/>
        <w:gridCol w:w="1554"/>
        <w:gridCol w:w="1556"/>
        <w:gridCol w:w="1136"/>
        <w:gridCol w:w="1754"/>
        <w:gridCol w:w="1392"/>
        <w:gridCol w:w="1364"/>
      </w:tblGrid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следования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ыборочное наблюдение доходов населения и участия в социальных программах в 2021 году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альный орган Федеральной службы государственной статистики по Тульской области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риод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январь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апрель</w:t>
            </w:r>
          </w:p>
        </w:tc>
      </w:tr>
      <w:tr>
        <w:trPr/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чник финансирования с указанием кода бюджетной классификации </w:t>
              <w:br/>
              <w:t>Российской Федерации</w:t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01131590592020244</w:t>
            </w:r>
          </w:p>
        </w:tc>
      </w:tr>
      <w:tr>
        <w:trPr/>
        <w:tc>
          <w:tcPr>
            <w:tcW w:w="1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ъект закупки</w:t>
              <w:br/>
              <w:t>(объем\содержание работ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ключенных контрактов, шту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сполненных контрактов, шту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щая стоимость заключенных контрактов, рублей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Количество контрактов, штук </w:t>
              <w:br/>
              <w:t>(из графы3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с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причина)</w:t>
            </w:r>
          </w:p>
        </w:tc>
      </w:tr>
      <w:tr>
        <w:trPr>
          <w:trHeight w:val="48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по которым изменены условия контрак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расторгнутых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Бригадир-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8466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Инструктор территориального уров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сбора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742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тервьюе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бор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8087.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формального и логического контрол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еспечение обработки первичных статистических данны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4470.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ператор ввода статистической информ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Обработка первичных статистических данных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319.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418" w:right="678" w:gutter="0" w:header="0" w:top="6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33:00Z</dcterms:created>
  <dc:creator>cm147</dc:creator>
  <dc:description/>
  <cp:keywords/>
  <dc:language>en-US</dc:language>
  <cp:lastModifiedBy>os</cp:lastModifiedBy>
  <cp:lastPrinted>2020-12-09T12:59:00Z</cp:lastPrinted>
  <dcterms:modified xsi:type="dcterms:W3CDTF">2021-05-04T07:45:00Z</dcterms:modified>
  <cp:revision>3</cp:revision>
  <dc:subject/>
  <dc:title/>
</cp:coreProperties>
</file>